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社会组织成立基层党组织承诺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切实加强社会组织党的建设，促进社会组织健康发展，更好地实现社会组织宗旨，我们郑重承诺如下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如实向业务主管单位汇报拟聘用专职工作人员中党员情况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如专职工作人员中党员人数符合单独成立党组织条件，在核名期间同步申请成立党组织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专职工作人员中党员人数不符合单独成立党组织条件，在核名期间同步申请加入联合党组织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举办人共   人，其中党员人数   人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承诺，我们保证做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单位、负责人签字）：　　　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年   月   日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15:00Z</dcterms:created>
  <dc:creator>mzt</dc:creator>
  <dc:description/>
  <cp:keywords/>
  <dc:language>en-US</dc:language>
  <cp:lastModifiedBy>王镜明</cp:lastModifiedBy>
  <cp:lastPrinted>2013-10-15T13:16:00Z</cp:lastPrinted>
  <dcterms:modified xsi:type="dcterms:W3CDTF">2014-10-27T05:12:00Z</dcterms:modified>
  <cp:revision>15</cp:revision>
  <dc:subject/>
  <dc:title>社会组织成立基层党组织承诺书</dc:title>
</cp:coreProperties>
</file>