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1305" w:after="87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社团注册资金捐赠承诺书</w:t>
      </w:r>
    </w:p>
    <w:p>
      <w:pPr>
        <w:pStyle w:val="Normal"/>
        <w:spacing w:lineRule="exact" w:line="7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捐赠者）自愿捐赠人民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（大写：人民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整）作为成立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社会团体）的注册资金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捐赠者）承诺：该资金为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捐赠者）的合法自由资金，遵照国家相关法律、法规和政策，该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社会团体）成立后，该资金属于社会公共资产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捐赠者）不再拥有该资金的所有权。</w:t>
      </w:r>
    </w:p>
    <w:p>
      <w:pPr>
        <w:pStyle w:val="Normal"/>
        <w:spacing w:lineRule="exact" w:line="720" w:before="870" w:after="435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承诺人：（单位盖章、个人签字）</w:t>
      </w:r>
    </w:p>
    <w:p>
      <w:pPr>
        <w:pStyle w:val="Normal"/>
        <w:spacing w:lineRule="exact" w:line="720"/>
        <w:ind w:right="8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35:00Z</dcterms:created>
  <dc:creator>mzt</dc:creator>
  <dc:description/>
  <cp:keywords/>
  <dc:language>en-US</dc:language>
  <cp:lastModifiedBy>王镜明</cp:lastModifiedBy>
  <dcterms:modified xsi:type="dcterms:W3CDTF">2015-01-22T05:20:00Z</dcterms:modified>
  <cp:revision>5</cp:revision>
  <dc:subject/>
  <dc:title>社团开办资金捐赠承诺书</dc:title>
</cp:coreProperties>
</file>